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 Айрат Заки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члены коллег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мбулаторно-поликлинической помощи населению во все времена ставилось приоритетной задачей органов и учреждений здравоохранения. Направления реформирования обсуждались на региональных и всероссийских совещаниях, конференциях и постоянно дополнялись мероприят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реализованных за последние годы мер, направленных на совершенствование первичной медико-санитарной помощи нужно назв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2)</w:t>
      </w:r>
      <w:r>
        <w:rPr>
          <w:sz w:val="28"/>
          <w:szCs w:val="28"/>
        </w:rPr>
        <w:t xml:space="preserve"> 1.Оснащение амбулаторно-поликлинических учреждений медицинским оборудованием в рамках национального проекта «Здоровье». В 2006-2007 годах  в поликлиниках республики установлено 432 единицы нового  медицинск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оплаты участковым врачам терапевтам, педиатрам, ВОП и работающим с ними медицинским сестрам в рамках национального проекта «Здоровье». В результате более чем в 2,5 раза повысилась их средняя заработная плата. Количество должностей участковых терапевтов, педиатров и врачей общей практики на начало 2008 года составило 2 617, или возросло за три года ровно на половину. В эту сферу пришли работать дополнительно более 1,5 тысяч специалистов. Занято 97% должностей, что практически позволяет обеспечить нормативную численность населения на одну врачебную должность. В рамках национального проекта «Здоровье» повысили квалификацию около 1000 врачей первичного зве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оплаты в рамках национального проекта «Здоровье» фельдшерам ФАП, врачам и сотрудникам скорой медицинской помощи. За два года заменено 75% парка автомашин скорой медицинской помощи. 96% вызовов скорая медицинская помощь оказывает в нормативные сро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В рамках национального проекта «Здоровье» внедрение родового сертификата в части финансирования женских консультаций и детских поликлиник позволило существенно улучшить их оснащение медицинским оборудованием и повысить заработную плату сотрудни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Вакцинопрофилактика, проводимая в рамках национального проекта «Здоровье», позволила предотвратить эпидемический подъем гриппа, гепатита и красну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В рамках национального проекта «Здоровье» за первичную медико-санитарную помощь работающих граждан в поликлиники только в 2007 году поступило 22 млн. рублей, за проведение дополнительной диспансеризации граждан, работающих в учреждениях шести бюджетных сфер - 77 млн. рублей и за  углубленные медицинские осмотры работников, занятых на работах во вредных и (опасных) производственных факторах, - 73 млн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В республике активно внедряется служба ВОП. В настоящее время созданы 169 отделений, офисов общеврачебной практики, в которых работают 826 врачей общей практики. В 29 поликлиниках ЦРБ проведена реорганизация регистратуры. Телефонизация кабинетов ВОП проведена в 28 поликлиниках ЦРБ. Населению раздаются  визитки ВОП с указанием фамилий врача и медсестер, номера участка, времени работы, контактных телефонов.</w:t>
      </w:r>
    </w:p>
    <w:p>
      <w:pPr>
        <w:pStyle w:val="2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зменено время приема врачом в условиях амбулаторно-поликлинических учреждений с 12 минут до 20 минут. Врачам предоставлено право единовременной выдачи листка нетрудоспособности на срок до 10 дней (вместо 3 дней ранее)  и единоличной - до 30 дней (вместо 6 дней). Рекомендовано сокращать время работы на дому, расширяя объем помощи в поликлинике.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9. За три прошедших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государственного задания в посещениях был поэтапно доведен до федерального норматива при адекватном повышении тарифа: посещения сокращены с 12 до 9 на жителя или на одну треть, тариф возрос с 40 рублей за одно врачебное посещение в 2005 году до 120 рублей в 2007 году или в 3 раза. Поликлиникам установлены задания на амбулаторную хирург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 муниципальных образованиях сложилось понимание важности развития службы общей врачебной практики и в целом первичного звена здравоохранения. Во многих из них ведется активная инициативная работа по укреплению материально-технической базы, разработке новых подходов в организации медицинской помощи населению, информатизации АП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направлены на существенное улучшение организации работы поликлиник и кардинальное повышение качества медицинской помощи насел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мы все еще подвергаемся серьезнейшей критике со стороны общественности, средств массовой информации и лично Президента РТ за недостатки в организации первичной медико-санитарной помощи насел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 В своем ежегодном послании Государственному Совету Республики Татарстан Минитимер Шарипович буквально сказал, «очереди в поликлиниках стали не исключением, а правилом, навязанным населению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праведливости нужно сказать, что проблема очередей в поликлиниках возникла не сегодня и не вчера, а имеет глубокие исторические корни. Ранее эта проблема как-то мало волновала организаторов здравоохранения и население. Мы впервые за 30 лет обсуждаем эту пробл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 xml:space="preserve"> Для понимания проблемы предварительно в министерстве по предложению министра мы договорились, что </w:t>
      </w:r>
      <w:r>
        <w:rPr>
          <w:b/>
          <w:sz w:val="28"/>
          <w:szCs w:val="28"/>
        </w:rPr>
        <w:t xml:space="preserve">очередь – это когда у регистратуры, кабинета врача или у диагностических и иных кабинетов в ожидании приема или получения другой медицинской услуги одновременно находятся 4 и более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подготовки коллегии рабочие группы Минздрава посетили 16 государственных и муниципальных учреждений и собрали информацию еще о 32 учрежд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 Данные свидетельствуют, за прошедшие 10 лет в условиях провозглашения приоритетности развития амбулаторно-поликлинической помощи мощность АПУ республики возросла с 76 956 посещений в 1997 году до 79 716 посещений в смену или всего на 3,5 процента. Рост произошел за счет города, а вот в селе мощности АПУ снизились на 11 процентов. Наиболее низкие уровни обеспеченности населения амбулаторно-поликлиническими мощностями в Лаишевском, Арском и Кукморском район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(Слайд 6)</w:t>
      </w:r>
      <w:r>
        <w:rPr>
          <w:sz w:val="28"/>
          <w:szCs w:val="28"/>
        </w:rPr>
        <w:t xml:space="preserve"> Если в 2004 году по Программе государственных гарантий оказывалось 43 млн. 210 тыс. 581 посещение, то по итогам 2007 года -          36 млн. 378 тыс. 683 посещения или на 16 процентов меньше. Я уже отмечал, что это было сделано в целях доведения числа посещений на жителя до уровня федерального рекомендуемого норматива. </w:t>
      </w:r>
      <w:r>
        <w:rPr>
          <w:b/>
          <w:sz w:val="28"/>
          <w:szCs w:val="28"/>
        </w:rPr>
        <w:t>(Слайд 7)</w:t>
      </w:r>
      <w:r>
        <w:rPr>
          <w:sz w:val="28"/>
          <w:szCs w:val="28"/>
        </w:rPr>
        <w:t xml:space="preserve"> В то же время, в стоматологии, за 10 лет число посещений на жителя возросло с 1,67 до 2,17 или на 30 процентов, а число посещений на одно первичное обращение - на 64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(Слайд 8)</w:t>
      </w:r>
      <w:r>
        <w:rPr>
          <w:sz w:val="28"/>
          <w:szCs w:val="28"/>
        </w:rPr>
        <w:t xml:space="preserve"> За те же 10 лет число лабораторных исследований на 100 амбулаторных посещений возросло с 119 до 161 или на 35 процентов. Однако, в Лаишевском районе их всего 77, Алькеевском - 102 и Камско-Устьинском - 103 исследования на 100 посещ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9)</w:t>
      </w:r>
      <w:r>
        <w:rPr>
          <w:sz w:val="28"/>
          <w:szCs w:val="28"/>
        </w:rPr>
        <w:t xml:space="preserve"> За эти 10 лет резко (на 25 процентов) сократилось количество отпущенных физиотерапевтических процедур на 100 посещений. </w:t>
      </w:r>
      <w:r>
        <w:rPr>
          <w:b/>
          <w:sz w:val="28"/>
          <w:szCs w:val="28"/>
        </w:rPr>
        <w:t>(Слайд 10)</w:t>
      </w:r>
      <w:r>
        <w:rPr>
          <w:sz w:val="28"/>
          <w:szCs w:val="28"/>
        </w:rPr>
        <w:t xml:space="preserve"> Возросло на 62 процента число эндоскопических исследований, </w:t>
      </w:r>
      <w:r>
        <w:rPr>
          <w:b/>
          <w:sz w:val="28"/>
          <w:szCs w:val="28"/>
        </w:rPr>
        <w:t>(Слайд 11)</w:t>
      </w:r>
      <w:r>
        <w:rPr>
          <w:sz w:val="28"/>
          <w:szCs w:val="28"/>
        </w:rPr>
        <w:t xml:space="preserve"> в 2 раза число ультразвуковых исследований, </w:t>
      </w:r>
      <w:r>
        <w:rPr>
          <w:b/>
          <w:sz w:val="28"/>
          <w:szCs w:val="28"/>
        </w:rPr>
        <w:t>(Слайд 12)</w:t>
      </w:r>
      <w:r>
        <w:rPr>
          <w:sz w:val="28"/>
          <w:szCs w:val="28"/>
        </w:rPr>
        <w:t xml:space="preserve"> в 2,4 раза число функциональных исследований в расчете на 100 амбулаторных посещений. </w:t>
      </w:r>
      <w:r>
        <w:rPr>
          <w:b/>
          <w:sz w:val="28"/>
          <w:szCs w:val="28"/>
        </w:rPr>
        <w:t>(Слайд 13)</w:t>
      </w:r>
      <w:r>
        <w:rPr>
          <w:sz w:val="28"/>
          <w:szCs w:val="28"/>
        </w:rPr>
        <w:t xml:space="preserve"> А вот число рентгеновских исследований в расчете на 100 амбулаторных посещений за 10 лет не измени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(Слайд 14)</w:t>
      </w:r>
      <w:r>
        <w:rPr>
          <w:sz w:val="28"/>
          <w:szCs w:val="28"/>
        </w:rPr>
        <w:t xml:space="preserve"> Наш анализ свидетельствует, что из всех посещений в поликлинику только 66 процентов - с лечебно-диагностической целью,          7% - с консультативной целью, 11,5% - с целью профилактических осмотров; чуть более 5% посещений связаны с диспансерными осмотрами, 0,7% -  с реабилитацией, 0,6% - с оформлением документов на МСЭ, 0,2% - в связи с оформлением медицинских документов и 9% - с прочими ц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и обратившихся в поликлинику взрослого населения 58 процентов женщины. 76 процентов обратившихся в возрасте 18 – 59 лет. Взрослый человек по одному случаю заболевания посещает поликлинику в среднем 3,1 раза. 74% заболевших посетили поликлинику от 1 до 6 раз. Только                  1 посещение сделано в 21% случаев. </w:t>
      </w:r>
      <w:r>
        <w:rPr>
          <w:b/>
          <w:sz w:val="28"/>
          <w:szCs w:val="28"/>
        </w:rPr>
        <w:t>(Слайд 15)</w:t>
      </w:r>
      <w:r>
        <w:rPr>
          <w:sz w:val="28"/>
          <w:szCs w:val="28"/>
        </w:rPr>
        <w:t xml:space="preserve"> 18% посещений связаны с болезнями органов дыхания, 16% – системы кровообращения, 11% – костно-мышечной системы, 8% – с травмами и отравлениями, по 6% – с болезнями мочеполовой системы, с болезнями глаз и болезнями пищеварения, что совокупности дает 71% всех обращений граждан в поликлинику с лечебно-диагностической цел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шим данным, обобщенная медико-социальная характеристика пациента амбулаторно-поликлинического учреждения выглядит следующим образом: женщина 45-49 лет, проживает в городской местности, имеет клинические проявления острых респираторных заболеваний верхних дыхательных путей, сахарного диабета, железодефицитной анемии или эссенциальной гипертензии. Вот с этими больными поликлиники встречаются чаще вс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тальный анализ и изучение вопроса позволили выделить наиболее значимые недостатки в организации, управлении и финансировании амбулаторно-поликлинических учреждений, которые приводят к очередям.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6)</w:t>
      </w:r>
      <w:r>
        <w:rPr>
          <w:sz w:val="28"/>
          <w:szCs w:val="28"/>
        </w:rPr>
        <w:t xml:space="preserve"> 1.</w:t>
      </w:r>
      <w:r>
        <w:rPr>
          <w:b/>
          <w:sz w:val="28"/>
          <w:szCs w:val="28"/>
        </w:rPr>
        <w:t xml:space="preserve">Острый дефицит помещений в амбулаторно-поликлинических учреждениях, который оценивается в 70-80 тысяч кв. мет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дефицит сформирован ранее в результате остаточного принципа финансирования АПУ внутри сферы здравоохранения. В недавнем прошлом соотношение финансирования стационара и поликлиники составляло 80/20. Основная масса поликлиник сегодня размещается в приспособленных зданиях, с общей площадью в среднем 15 кв. метров, кабинеты врачей используются в 3 смены,  в кабинетах совместно находятся врач и медицинская сестра, материально техническая база находится в критическом состоянии. 28% амбулаторно-поликлинических учреждений республики находятся в аварийном состоянии, требуют реконструкции и капитального ремо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дефицит резко возрос в результате внедрения новых видов диагностики, требующих для установки медицинского оборудования отдельных кабине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при внедрении общей врачебной практики необходимо выделение отдельных кабинетов для врачей, медицинских сестер и проведения манипуляций общей площадью 54 кв. ме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оптимизации государственных и муниципальных учреждений здравоохранения высвобождается большое количество помещений. Минздрав РТ рекомендовал использовать их для расширения поликлиник. Однако существенного улучшения площадей не произошло. Более того, я должен отметить руководителей Заинского, Азнакаевского, Черемшанского, Муслюмовского, Мензелинского  и ряда других районов, которые, проводя реконструкцию и капитальный ремонт поликлиник, не внесли конструктивных изменений. По старым проектам продолжают строить поликлиники в г.г.Казань и Набережные Челны. Это – здания коридорного типа, без рекреации и холлов, в которых невозможно создать приемлемые условия ожидающим прием больным. Если у кабинетов собирается в ожидании приема даже несколько больных, то возникает чувство огромной очеред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имер перспективных решений нужно отметить преобразившуюся после капитального ремонта поликлинику Актанышской ЦРБ. Это учреждение сегодня достойно быть школой передового опыта. Прошу коллегию обратиться в Правительство, к главам администрации муниципальных образований о необходимости предварительного согласования проектов строительства, реконструкции и капитального ремонта муниципальных поликлиник и поликлиник в составе больничных комплексов в Минздраве Р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Дефицит врачебных кад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мотря в целом на высокий уровень обеспеченности врачами амбулаторно-поликлинического звена здравоохранения, например в г.Казани первичная служба практически укомплектована кадрами, в ряде районов укомплектованность составляет 60-70%. Самая низкая обеспеченность врачами в Дрожжановском (9,6), Аксубаевском (11,3), Мензелинском (12,6), Кайбицком (12,9), Лаишевском (13), Алькеевском (13,3), Актанышском (13,6) и Черемшанском (13,7) районах. Проблема дефицита врачей связана как отсутствием жилья или социального пакета для молодых врачей, так и крайне низким поступлением в КГМУ из данных районов. В последние          2 года ситуация несколько изменилась к лучшему в результате выделения целевых мест. Однако, кардинально решить проблему дефицита врачей можно только, пригласив их со стороны, в том числе из стран СН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8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Сложившаяся практика организации работы поликлиники, отсутствие эффективного менеджм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-другому, непрофессиональная работа руководителей амбулаторно-поликлинических учреждений по управлению потоками и маршрутами движения пацие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сказанному – распределение посещений по дням недели. На понедельник и пятницу приходится 57% всех посещений. До 60% пациентов обращаются в поликлинику до 11 часов. По отдельным поликлиникам, в том числе республиканским консультативным, очереди начинают формироваться в 5 часов утра. Я могу смело утверждать, что работа поликлиник медицинских  учреждений   сельских муниципальных образований регулируется расписанием движения автобусов, а не главными врачами и заведующими поликлиниками. За многие годы не один район не решил эту проблему, и могу предположить, что вопрос и не обсуждался на уровне глав администрации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инструментом регулирования потока пациентов в поликлинике остается талонная система. Как правило, это  - клочок картона с номером. Но самое удивительное в этой архаичной системе то, что в талонах даже нет времени приема. Все это приводит к тому, что за талонами люди вынуждены приходить в поликлинику с утра, чтобы занимать очередь в регистр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запись по телефону введена только в 22% территорий, самозапись к специалистам – в Сармановском, Тукаевском, Балтасинском, Кукморском, Сабинском районах, городской поликлинике №2 г.Казани. </w:t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поликлинической службы практически во всех районах ограничен 6-ти дневной рабочей неделей. В будние дни в 12-часовом режиме (с 7.00 – 7.30 до 18.00-19.00 или с 8.00 до 19 – 20.00) работают 23% медицинских учреждений (Азнакаевский, Актанышский, Сармановский, Бугульминский, Елабужский, Лаишевский районы, г.г.Наб.Челны, Казань и др), а в остальных - 10 часовой режи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субботние дни с 7–8.00 до 16-18 час. работают 25,7% учреждений, остальные учреждения работают с  8 до 14-15 час. Поликлиника Высокогорской ЦРБ в субботу вообще не работает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воскресные дни работают поликлиники только в г.Казани, Бугульминском, Елабужском и Сармановском районах. Здесь ведут прием врачи первичного звена, работают процедурные кабине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 местом «скопления» народа в поликлинике является регистратура. Сегодня в 29 поликлиниках ЦРБ проведена реорганизация регистратур в диспетчерские центры, в 28 районах телефонизированы кабинеты врачей общей практики, что позволило значительно снизить нагрузку на работников регистратуры (амбулаторные карты находятся в кабинетах врачей, прием вызовов также осуществляют медсестры ВОП). В остальных территориях больные обращаются в регистратуру для получения справочной информации о времени приема, номерах кабинетов (при отсутствии информационных табло), за амбулаторной картой, записаться на прием к врачу или на диагностическое обследование, вызвать врача на дом. Лишь в половине поликлиник внедрены визитные карточки врачей, информационные табло в отдаленных подразделениях вывешены в 85% поликлиник. В Высокогорском районе информация развешена в сельских советах, в Тукаевском – в школах, магазин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рганизации лабораторной службы. Очередность на сдачу анализов связана с ограничением времени забора крови (до 2 часов анализы принимают в 38% поликлиниках, от 3 до 4 часов - в 31% поликлиник, 5-7 часов так же в 31% поликлиник), недостаточным количеством  лаборантов на приеме.  Лишь в 14% поликлиник прием анализов начинается с 7.00-7-30 часов утра. Анализ работы лабораторий показал, что зачастую даже внутри одного учреждения происходит дублирование анализов, часть анализов остается невостребованн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убботние дни рецепты на льготные медикаменты выписываются в 65% медицинских учреждений, листки нетрудоспособности - в 68%, врачебные комиссии работают лишь в 45% амбулаторно-поликлинических учреждениях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Кайбицком районе врачи-терапевты совмещают работу врача окулиста, эндоскописта, УЗИ-диагноста, и прием больных по этим направлениям осуществляется параллельно с терапевтическим приемом в порядке живой очереди. В связи с низкой укомплектованностью не ведут амбулаторный прием узкие специалисты в Спасском и Мамадышском районах. В Актанышском, Р.Слободском, Аксубаевском, Алькеевском районах специалисты ведут прием по 2-3 часа в день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Несмотря на поступление в республику диагностического оборудования, в ряде районов ощущается нехватка оборудования (УЗИ, ЭКГ, рентген-аппаратуры, лабораторной диагностики), а также нерациональное его использование. Лишь в 23% поликлиник пациенты попадают на  УЗИ в день обращения. В Заинском, Лениногорском районах, городской поликлинике №2 г.Казани очередь на УЗИ составляет более 2 недель. В   Кайбицкой ЦРБ плановое УЗИ осуществляется 1 раз в неделю,  обследуются до 24 человек, прием ведет врач-терапевт, обученный по УЗ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(Слайд 19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Очереди вызванные необоснованными управленческими реш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ьезные проблемы, связанные с очередностью, наблюдаются в некоторых республиканских учрежд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тивная поликлиника Республиканской клинической больницы проводит оказание квалифицированной консультативно-диагностической и лечебной помощи населению РТ по 41 специальности. В соответствии с приказом Минздрава РТ от 31.05.2002 № 618 определен порядок направления пациентов на обследование и лечение, в котором определен уровень доклинического и специализированного клинического обследования, ведется предварительная запись на прием к специалистам по телефону. Ежедневно в поликлинику обращается более   480 человек, что составляет 1100 посещений. Из них по телефону записывается на прием 80-100 паци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отсутствием предварительного обследования по месту жительства пациенты из Высокогорского, Камско-Устьинского, Рыбно-Слободского, Кукморского, Нурлатского, Буинского, Тюлячинского, Лаишевского, Чистопольского районов были направлены на обследование в лабораторное отделение РК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ая нагрузка на поликлинику РКБ ложится в связи с призывной компанией. Распоряжением Кабинета Министров Республики Татарстан определен перечень медицинских учреждений для проведения медицинского обеспечения (лечения) юношей до их первоначальной  постановки на воинский учет, в соответствии с которым   на  Республиканскую клиническую больницу ложится дополнительная нагрузка. В период призывных комиссий (2 раза в год по 3 мес.) нагрузка на поликлинику возрастает: весной 2008г. количество принятых призывников возросло по сравнению с аналогичным периодом 2007г. в 1,5 раза. Особенно резко возрастает нагрузка на врача травматолога - за день до 100 чел. на приеме, из них 80% - призывники, 5,5% направлено на госпитализацию.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дной из причин, создающих очереди в поликлинике РКБ, является обследование по направлению бюро медико-социальной экспертизы. В структуре обращений к кардиологу пациенты, направленные МСЭ, составили за 5 мес.2008г. 56%. Это 55% дополнительных  исследований по функциональной диагностике (эхокардиоскопии, электрокардиографии, велоэргометрии), из числа обследованных 3,5% направлено на госпитализацию. В структуре обращений к пульмонологу пациенты, направленные МСЭ, составили 26%. При этом, согласно постановлению Правительства Российской Федерации от 20 февраля 2006г. №95,   «гражданин направляется на медико-социальную экспертизу организацией, оказывающей лечебно-профилактическую помощь, независимо от ее организационно-правовой формы…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РКБ центра (отдела) госпитализации приводит к необходимости обращения потока больных, направленных на плановую госпитализацию, в регистратуру поликлиники и на прием к необходимым специалис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о не позволяет обеспечить на соответствующем уровне консультацию больных, нуждающихся в оказании медицинской помощи именно в РКБ (больных, направленных на обследование по поводу слухопротезирования, в аритмологический центр, больных с сахарным диабетом, беременных, направленных в перинатальный центр, в медико-генетический центр 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денная проверка НИЦТ «ВТО» выявила очередь около поликлиники,    связанную с  режимом работы поликлиники: режим работы регистратуры – с 8-30 час., прием больных начинается с 9 час. В холле поликлиники нет даже стульев и скамеек, что создает неудобства для больных, родителей с детьми. Ежедневно в поликлинику обращается около 50 пациентов, в т.ч. более 27% - дет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20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 Недостаточная информированность населения и сформированный с участием здравоохранения менталит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юди приходят на прием заблаговременно даже несмотря на конкретно указанное в талоне время приема. Активное взаимодействие со средствами массовой информации, распространение информации о режимах работы учреждений, по вопросам подготовки к обследованию, рекомендации по наименее загруженному времени   для планового посещения диспансерных больных, визитные карточки с информацией о врачах, выступления в газетах, по местному радио и телевидению, рекламные проспекты, информационные табло в местах массового пребывания позволят информировать население о деятельности медицинских учреждений. Сегодня во многих территориях существует предварительная запись по телефону, на очереди – запись через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ь проблем очередей в поликлинике должно снять дальнейшее развитие в территориях института общеврачебной практики: снизить очередь к врачам специалистам, обеспечив запись только по направлению ВОП или участкового врача, ликвидировать очередь в регистратуру для записи на прием и вызовов на дом, установить порядок направления фельдшерами ФАПов больных по предварительной договоренности по времени приема, продумать для врача, ведущего прием прикрепленного населения отдаленных территорий, расписание с учетом движения автобусов. Необходимо обеспечить организацию приема специалистами строго по графику: лечебные процедуры и диспансеризация больных с хронической специфической патологией должны проводиться в специально выделенное  врем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становить гибкий режим работы поликлиники – включая, при необходимости, работу в субботние дни в полном объеме (специалисты, лаборатория, диагностическая служба, выписка листков нетрудоспособности, льготных рецептов, работа врачебной комиссии), в воскресные дни – с учетом потребности населения. При необходимости (в период отпусков, подъема заболеваемости) эффективно использование ресурсов за счет объединения стационарной и амбулаторно-поликлинической помощи (лабораторно-диагностической, специализированной служ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бота по совершенствованию оказания амбулаторно-поликлинической помощи должна носить постоянный и плановый характер. Сегодня перед муниципальным здравоохранением мы ставим новую задачу о постоянном динамичном наблюдении за здоровьем каждого человека.  Но без изматывающих очередей, при максимальном уважении к пациен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очередей у кабинетов медицинских учреждений является объективным критерием эффективности работы ее руковод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21) Спасибо за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1:00Z</dcterms:created>
  <dc:creator>Agilmanov</dc:creator>
  <dc:description/>
  <cp:keywords/>
  <dc:language>en-US</dc:language>
  <cp:lastModifiedBy>Volkova</cp:lastModifiedBy>
  <cp:lastPrinted>2008-06-30T11:46:00Z</cp:lastPrinted>
  <dcterms:modified xsi:type="dcterms:W3CDTF">2008-07-07T10:40:00Z</dcterms:modified>
  <cp:revision>25</cp:revision>
  <dc:subject/>
  <dc:title>Уважаемый Айрат Закиевич</dc:title>
</cp:coreProperties>
</file>